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orsøg med ånd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yld to reagensglas ca. halvt med vand og tilsæt 5 – 10 dråber Bromtymolblåt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t din udåndingsluft forsigtigt ned i det ene reagensglas gennem et glasrø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æsken skifter farve fra blå til gul/orang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 andet reagensglas udstyres med en to-huls-pro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nter et lang glasrør i det ene hul – skal næsten nå bun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er et kort glasrør i det andet hul og sæt en slange til vaccumvandpump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d nu vakuumpumpen køre og suge atmosfærisk luft gennem væs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g tid på hvor længe det tager før væsken skifter farve i hvert reagensg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Bromtymolblåt skifter farve fra blå til gul/orange, når det kommer i kontakt med 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atmosfærisk luft indeholder kun ca. 0.03% 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mens vores udåndingsluft indeholder omkring 4%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13:00Z</dcterms:created>
  <dc:creator>Hans Hest</dc:creator>
  <dc:description/>
  <dc:language>en-US</dc:language>
  <cp:lastModifiedBy>Hans Hest</cp:lastModifiedBy>
  <dcterms:modified xsi:type="dcterms:W3CDTF">2006-05-04T19:19:00Z</dcterms:modified>
  <cp:revision>2</cp:revision>
  <dc:subject/>
  <dc:title>Forsøg med ånding</dc:title>
</cp:coreProperties>
</file>