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rsøg med fotosyntese –planters iltproduktion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yld et 500 ml bægerglas næsten helt med v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 8 – 10 stilke vandpest ned i glass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æt en tragt, der lige passer til bægerglasset omvendt ned ovenpå planterne – med studsen under vandoverflad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yld et reagensglas helt med vand, sæt en finger og vend det 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r nu reagensglasset ned over studsen – spænd evt. fast i et stat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 opstillingen stå lyst i et par d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gensglasset bliver fyldt med lu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øft forsigtigt glasset op med en finger for og test luftarten – en glødende træpind føres ned i glasset – flammer den op, er det ilt!</w:t>
      </w:r>
    </w:p>
    <w:sectPr>
      <w:type w:val="nextPage"/>
      <w:pgSz w:w="11906" w:h="16838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3:00Z</dcterms:created>
  <dc:creator>Hans Hest</dc:creator>
  <dc:description/>
  <dc:language>en-US</dc:language>
  <cp:lastModifiedBy>Christina</cp:lastModifiedBy>
  <dcterms:modified xsi:type="dcterms:W3CDTF">2009-10-06T07:03:00Z</dcterms:modified>
  <cp:revision>2</cp:revision>
  <dc:subject/>
  <dc:title>Forsøg med fotosyntese –planters iltproduktion</dc:title>
</cp:coreProperties>
</file>