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Forsøg med protein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>Proteinets opbygning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1 ml æggehvide hældes i et reagensgl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ilsæt ca. 5 ml vand og ryst grundig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Opvarm glasset i vandbad til 60 – 70 </w:t>
      </w:r>
      <w:r>
        <w:rPr>
          <w:sz w:val="32"/>
          <w:szCs w:val="32"/>
          <w:vertAlign w:val="superscript"/>
        </w:rPr>
        <w:t xml:space="preserve">0 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Æggehviden ”klumper” nu sammen – proteinets 3D-struktur bliver slået i stykker af varmen og kæden af aminosyrer ”foldes” ud og ”trævler”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åvisning af protein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ab/>
      </w:r>
      <w:r>
        <w:rPr>
          <w:sz w:val="32"/>
          <w:szCs w:val="32"/>
        </w:rPr>
        <w:t>1 ml æggehvide hældes i et reagensgl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ilsæt 2 ml NatriumHydroxid NaOH 2M og ry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Varm op til ca. 40</w:t>
      </w:r>
      <w:r>
        <w:rPr>
          <w:sz w:val="32"/>
          <w:szCs w:val="32"/>
          <w:vertAlign w:val="superscript"/>
        </w:rPr>
        <w:t xml:space="preserve">0 </w:t>
      </w:r>
      <w:r>
        <w:rPr>
          <w:sz w:val="32"/>
          <w:szCs w:val="32"/>
        </w:rPr>
        <w:t>i vandba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Tilsæt et par dråber flydende kobbersulfat CuSO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øven skifter farve til dyb violet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n kan lave testen på diverse fødevarer – findel maden enten i morter eller med en kniv, tilsæt vand og opløs maden mest muligt – 1 ml væske hældes i reagensglas osv….</w:t>
      </w:r>
    </w:p>
    <w:sectPr>
      <w:type w:val="nextPage"/>
      <w:pgSz w:w="11906" w:h="16838"/>
      <w:pgMar w:left="1134" w:right="1134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39:00Z</dcterms:created>
  <dc:creator>Hans Hest</dc:creator>
  <dc:description/>
  <dc:language>en-US</dc:language>
  <cp:lastModifiedBy>Hans Hest</cp:lastModifiedBy>
  <dcterms:modified xsi:type="dcterms:W3CDTF">2006-04-27T17:55:00Z</dcterms:modified>
  <cp:revision>1</cp:revision>
  <dc:subject/>
  <dc:title>Forsøg med protein</dc:title>
</cp:coreProperties>
</file>