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Forsøg med stivelse og glukos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åvisning af stivels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>Lidt pasta findeles i en morter og hældes i et reagensgl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1 ml vand og ry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et par dråber Lugol-opløs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øven farves s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åvisning af glukos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sectPr>
      <w:type w:val="nextPage"/>
      <w:pgSz w:w="11906" w:h="16838"/>
      <w:pgMar w:left="1134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56:00Z</dcterms:created>
  <dc:creator>Hans Hest</dc:creator>
  <dc:description/>
  <dc:language>en-US</dc:language>
  <cp:lastModifiedBy>Hans Hest</cp:lastModifiedBy>
  <dcterms:modified xsi:type="dcterms:W3CDTF">2006-04-27T18:06:00Z</dcterms:modified>
  <cp:revision>1</cp:revision>
  <dc:subject/>
  <dc:title>Forsøg med stivelse og glukose</dc:title>
</cp:coreProperties>
</file>