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æparat til mikroskop – Celleskra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rads med en træpind på indersiden af kind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ør af midt på et objektglas – krads evt. et par gan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rm kortvarigt op over en gasflamme – varmen får proteinerne i cellemembranen til at ”stivne”, dvs. klistre fast til glass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yp en dråbe Eosin 1%-opløsning på og lad det trække lid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yl af med va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ør glasset af, men gnid ikke i den farvede pl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æt objektglasset i mikroskopet – start med 4x-forstørrel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v- indstil med det store hjul, så du lige kan se nog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n-indstil med det lille hju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ift til 10x-forstørrelse – nu må du KUN bruge det lille hjul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ift til 40x-forstørrel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u bør kunne se dine hudceller svagt lyserøde med nogle lidt mørkere ”kugler” indeni = cellekernen, hvori dit DNA ligger som et garnnøgle!!</w:t>
      </w:r>
    </w:p>
    <w:sectPr>
      <w:type w:val="nextPage"/>
      <w:pgSz w:w="11906" w:h="16838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0:00Z</dcterms:created>
  <dc:creator>Hans Hest</dc:creator>
  <dc:description/>
  <dc:language>en-US</dc:language>
  <cp:lastModifiedBy>Christina</cp:lastModifiedBy>
  <cp:lastPrinted>2006-03-16T21:17:00Z</cp:lastPrinted>
  <dcterms:modified xsi:type="dcterms:W3CDTF">2009-10-06T07:00:00Z</dcterms:modified>
  <cp:revision>2</cp:revision>
  <dc:subject/>
  <dc:title>Præparat til mikroskop – Celleskrab</dc:title>
</cp:coreProperties>
</file>