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Forsøg med fotosyntese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Hæld ca. 125 ml vand i et bægerglas og tilsæt 10 – 15 dråber Bromtymolblåt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læs med et glasrør udåndningsluft ned i blandingen indtil den skifter farve til orang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Fordel væsken ligeligt i fire reagensglas, som nummereres 1 – 4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Sæt prop på nr.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og indholdet af nr. 2 i 10 – 20 sekunder i et bægerglas til farven igen skifter til blå. Lad det afkøle lidt og hæld det tilbage i reagensglasset – sæt prop på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Put en stilk vandpest i nr. 3, sæt prop på og  pak glasset ind i stanniol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ut en stilk vandpest i nr. 4 og sæt prop på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Placer nu alle fire reagensglas i direkte sol eller belys med en vækstlampe i 1 – 1½ tim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hvilke glas har væsken skiftet farve og hvorfor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* Bromtylmolblåt skifter farve fra blå til gul/orange når det kommer i kontakt med C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og tilbage til blå, når C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’en bliver brugt eller kogt ud, som i glas nr. 2.</w:t>
      </w:r>
    </w:p>
    <w:sectPr>
      <w:type w:val="nextPage"/>
      <w:pgSz w:w="11906" w:h="16838"/>
      <w:pgMar w:left="1134" w:right="1134" w:gutter="0" w:header="0" w:top="125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06:59:00Z</dcterms:created>
  <dc:creator>Hans Hest</dc:creator>
  <dc:description/>
  <dc:language>en-US</dc:language>
  <cp:lastModifiedBy>Christina</cp:lastModifiedBy>
  <cp:lastPrinted>2006-05-08T21:25:00Z</cp:lastPrinted>
  <dcterms:modified xsi:type="dcterms:W3CDTF">2009-10-06T06:59:00Z</dcterms:modified>
  <cp:revision>2</cp:revision>
  <dc:subject/>
  <dc:title>Forsøg med fotosyntese</dc:title>
</cp:coreProperties>
</file>