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orsøg med glukose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åvisning af glukos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>En smule ren glukose hældes i et reagensgl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ca. 2 ml vand og ryst til glukosen er oplø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3 – 4 dråber Benedict´s reagens og ry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Varm glasset op i vandbad til ca. 40</w:t>
      </w:r>
      <w:r>
        <w:rPr>
          <w:sz w:val="32"/>
          <w:szCs w:val="32"/>
          <w:vertAlign w:val="superscript"/>
        </w:rPr>
        <w:t>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øven skifter farve fra blå, over grøn til oran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dbrydning til glukos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304" w:firstLine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rmal roe-sukker er et polysakkarid, dvs. det er opbygget af flere glukose-molekyler og skal nedbrydes før vi kan optage det.</w:t>
      </w:r>
    </w:p>
    <w:p>
      <w:pPr>
        <w:pStyle w:val="Normal"/>
        <w:ind w:left="1304" w:firstLine="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Hæld en smule sukker i et reagens og spyt et par gange i glasset</w:t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Tilsæt 3 – 4 dråber Benedict´s reagens og ryst grundigt</w:t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Varm glasset op i vandbad til ca. 40</w:t>
      </w:r>
      <w:r>
        <w:rPr>
          <w:sz w:val="32"/>
          <w:szCs w:val="32"/>
          <w:vertAlign w:val="superscript"/>
        </w:rPr>
        <w:t xml:space="preserve">0 </w:t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Vent – det kan tage nogen tid, alt efter hvor meget enzym dit spyt indeholder</w:t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04" w:firstLine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vedemel, kartoffelmel og andre former for stivelse er også opbygget af glukose, blot mange flere. Her er det ikke nok med amylase-enzym.</w:t>
      </w:r>
    </w:p>
    <w:p>
      <w:pPr>
        <w:pStyle w:val="Normal"/>
        <w:ind w:left="1304" w:firstLine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Hæld en smule kartoffelmel i et reagensglas</w:t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Tilsæt 3 ml saltsyre 2M og ryst grundigt (brug prop)</w:t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Tilsæt 3 – 4 dråber Benedict´s reagens og varm op som normalt.</w:t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Vent ige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01:00Z</dcterms:created>
  <dc:creator>Hans Hest</dc:creator>
  <dc:description/>
  <dc:language>en-US</dc:language>
  <cp:lastModifiedBy>Christina</cp:lastModifiedBy>
  <dcterms:modified xsi:type="dcterms:W3CDTF">2009-10-06T07:01:00Z</dcterms:modified>
  <cp:revision>2</cp:revision>
  <dc:subject/>
  <dc:title>Forsøg med glukose</dc:title>
</cp:coreProperties>
</file>