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 xml:space="preserve">Forsøg med stivelse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åvisning af stivelse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ab/>
      </w:r>
      <w:r>
        <w:rPr>
          <w:sz w:val="32"/>
          <w:szCs w:val="32"/>
        </w:rPr>
        <w:t>Lidt pasta findeles i en morter og hældes i et reagensgl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ilsæt 1 ml vand og ry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ilsæt et par dråber Lugol-opløs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røven farves so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dbrydning af stivelse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ab/>
      </w:r>
      <w:r>
        <w:rPr>
          <w:sz w:val="32"/>
          <w:szCs w:val="32"/>
        </w:rPr>
        <w:t>Findelt pasta hældes i et reagensgl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Skyl munden i vand og spyt et par gange i glass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ilsæt et par dråber Lugol-opløs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gen farves prøven sort, men vent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  <w:t>Efterhånden som stivelsen bliver nedbrudt af spyttets enzymer, forsvinder farven. Eventuelle blivende sorte pletter er fibre, som er unedbrydelige.</w:t>
      </w:r>
    </w:p>
    <w:p>
      <w:pPr>
        <w:pStyle w:val="Normal"/>
        <w:ind w:left="1304" w:firstLine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sectPr>
      <w:type w:val="nextPage"/>
      <w:pgSz w:w="11906" w:h="16838"/>
      <w:pgMar w:left="1134" w:right="1134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8:56:00Z</dcterms:created>
  <dc:creator>Hans Hest</dc:creator>
  <dc:description/>
  <dc:language>en-US</dc:language>
  <cp:lastModifiedBy>Hans Hest</cp:lastModifiedBy>
  <cp:lastPrinted>2006-05-03T20:55:00Z</cp:lastPrinted>
  <dcterms:modified xsi:type="dcterms:W3CDTF">2006-05-03T18:56:00Z</dcterms:modified>
  <cp:revision>2</cp:revision>
  <dc:subject/>
  <dc:title>Forsøg med stivelse og glukose</dc:title>
</cp:coreProperties>
</file>