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NDERSØGELSE AF  CELLER I MIKROSKOP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ORMÅL:-</w:t>
      </w:r>
    </w:p>
    <w:p>
      <w:pPr>
        <w:pStyle w:val="Normal"/>
        <w:rPr/>
      </w:pPr>
      <w:r>
        <w:rPr>
          <w:b/>
          <w:bCs/>
        </w:rPr>
        <w:t>-</w:t>
      </w:r>
      <w:r>
        <w:rPr/>
        <w:t>  at observere forskellige typer af celler og se forskelle og ligheder mellem dem,</w:t>
      </w:r>
    </w:p>
    <w:p>
      <w:pPr>
        <w:pStyle w:val="Normal"/>
        <w:rPr/>
      </w:pPr>
      <w:r>
        <w:rPr/>
        <w:t>-  at lære at bruge et mikroskop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u w:val="single"/>
        </w:rPr>
        <w:t>MATERIALER</w:t>
      </w:r>
      <w:r>
        <w:rPr>
          <w:b/>
          <w:bCs/>
        </w:rPr>
        <w:t>:</w:t>
      </w:r>
    </w:p>
    <w:p>
      <w:pPr>
        <w:pStyle w:val="Normal"/>
        <w:rPr/>
      </w:pPr>
      <w:r>
        <w:rPr>
          <w:b/>
          <w:bCs/>
        </w:rPr>
        <w:t xml:space="preserve">                    </w:t>
      </w:r>
      <w:r>
        <w:rPr/>
        <w:t> </w:t>
      </w:r>
      <w:r>
        <w:rPr/>
        <w:t>Mikroskop, objekt og dækglas, pincet, skalpel, pipetter, tandstikker,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Løg, mund-epithel-celler,  vandpest, vandkultur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REMGANGSMÅ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 xml:space="preserve">LØG:          </w:t>
      </w:r>
      <w:r>
        <w:rPr/>
        <w:t>Med en pincet tages et stykke epidermis  - hud fra den konkave side af et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løgskæl. Undgå folder og rynker og læg løgstykket i en dråbe vand på objektglasset.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Dækglas lægges på. Det færdige præparat anbringes i mikroskopet.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Undersøg glasset med løg ved lille forstørrelse. Se efter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celleafgrænsninger. Skift til stor forstørrelse og tegn en enkelt celle med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alle de detaljer, det er muligt at s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MUND-EPITHEL-CELLE: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 </w:t>
      </w:r>
    </w:p>
    <w:p>
      <w:pPr>
        <w:pStyle w:val="Normal"/>
        <w:rPr/>
      </w:pPr>
      <w:r>
        <w:rPr>
          <w:b/>
          <w:bCs/>
          <w:lang w:val="en-GB"/>
        </w:rPr>
        <w:t xml:space="preserve">                     </w:t>
      </w:r>
      <w:r>
        <w:rPr/>
        <w:t>Med en tandstik skrabes lidt i kindens inderside. Materialet (som næsten er</w:t>
      </w:r>
    </w:p>
    <w:p>
      <w:pPr>
        <w:pStyle w:val="Normal"/>
        <w:rPr/>
      </w:pPr>
      <w:r>
        <w:rPr/>
        <w:t xml:space="preserve">                      </w:t>
      </w:r>
      <w:r>
        <w:rPr/>
        <w:t>umuligt at se) anbringes på objektglas i en dråbe fysiologisk saltvand .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Dækglas lægges over og  præparatet undersøges i mikroskop. Start med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lille forstørrelse og brug finskruen til at få et indtryk af cellens</w:t>
      </w:r>
    </w:p>
    <w:p>
      <w:pPr>
        <w:pStyle w:val="Normal"/>
        <w:rPr/>
      </w:pPr>
      <w:r>
        <w:rPr/>
        <w:t>                     </w:t>
      </w:r>
      <w:r>
        <w:rPr/>
        <w:t xml:space="preserve">tre-dimensionelle form. 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Kan cellens form beskrives som kugleformet, flad, kubisk eller ingen af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delene?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 xml:space="preserve">Farv præparatet med en dråbe methylenblåt og tegn en enkelt celle ved stor </w:t>
      </w:r>
    </w:p>
    <w:p>
      <w:pPr>
        <w:pStyle w:val="Normal"/>
        <w:rPr/>
      </w:pPr>
      <w:r>
        <w:rPr/>
        <w:t>                     </w:t>
      </w:r>
      <w:r>
        <w:rPr/>
        <w:t>forstørrelse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NDPE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 xml:space="preserve">                    </w:t>
      </w:r>
      <w:r>
        <w:rPr/>
        <w:t>1. Læg et blad fra skudspidsen af vandpest i en dråbe vand på et objektglas.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Undersøg først under svag, dernæst under stærk forstørrelse et område af</w:t>
      </w:r>
    </w:p>
    <w:p>
      <w:pPr>
        <w:pStyle w:val="Normal"/>
        <w:rPr/>
      </w:pPr>
      <w:r>
        <w:rPr/>
        <w:t>                        </w:t>
      </w:r>
      <w:r>
        <w:rPr/>
        <w:t>bladet nær midterribben.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Tegn en typisk celle. Angiv cellevæg, cytoplasma, kerne og grønkorn.</w:t>
      </w:r>
    </w:p>
    <w:p>
      <w:pPr>
        <w:pStyle w:val="Normal"/>
        <w:rPr/>
      </w:pPr>
      <w:r>
        <w:rPr/>
        <w:t xml:space="preserve">                    </w:t>
      </w:r>
      <w:r>
        <w:rPr/>
        <w:t>2. Anbring et lille stykke filterpapir langs kanten af dækglasset  til opsugning af vandet.</w:t>
      </w:r>
    </w:p>
    <w:p>
      <w:pPr>
        <w:pStyle w:val="Normal"/>
        <w:rPr/>
      </w:pPr>
      <w:r>
        <w:rPr/>
        <w:t>                        </w:t>
      </w:r>
      <w:r>
        <w:rPr/>
        <w:t>Tilsæt saltopløsning ved at anbringe en dråbe ved den modsatte kant af dækglasset.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 xml:space="preserve">Kontroller at saltopløsningen bevæger sig ind under dækglasset, samtidig med at 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vandet fjernes fra den modsatte side. Iagttag indvirkningen på cellerne efter nogle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 xml:space="preserve">øjeblikke i saltopløsningen.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NDKULTUR:</w:t>
      </w:r>
    </w:p>
    <w:p>
      <w:pPr>
        <w:pStyle w:val="Normal"/>
        <w:rPr/>
      </w:pPr>
      <w:r>
        <w:rPr/>
        <w:t xml:space="preserve">                       </w:t>
      </w:r>
      <w:r>
        <w:rPr/>
        <w:t xml:space="preserve">Anbring en dråbe vand fra kulturen på objektglasset og læg dækglas på. Iagttag de </w:t>
      </w:r>
    </w:p>
    <w:p>
      <w:pPr>
        <w:pStyle w:val="Normal"/>
        <w:rPr/>
      </w:pPr>
      <w:r>
        <w:rPr/>
        <w:t xml:space="preserve">                       </w:t>
      </w:r>
      <w:r>
        <w:rPr/>
        <w:t>encellede dyr og bakterierne i kulturen. Bemærk størrelsesforskellen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boratoriejournal om celler.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letype</w:t>
            </w:r>
          </w:p>
        </w:tc>
        <w:tc>
          <w:tcPr>
            <w:tcW w:w="7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øgcelle</w:t>
            </w:r>
          </w:p>
        </w:tc>
        <w:tc>
          <w:tcPr>
            <w:tcW w:w="7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gn et par celler her. Sæt betegnelser på de celledele du kan se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undepithelcelle</w:t>
            </w:r>
          </w:p>
        </w:tc>
        <w:tc>
          <w:tcPr>
            <w:tcW w:w="7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gn et par celler her. Hvilken facon har cellerne? Sæt betegnelser på de celledele du kan se. Hvad indeholder præcis de cellekerner du ser på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ndpestcelle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gn nogle celler før og efter tilsætning af saltvand. Sæt betegnelser på de enkelte celledele.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Før: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Efter: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cellede dyr og bakterier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gn de forskellige celler du kan få øje på. Hvordan adskiller de sig fra hinanden og fra de øvrige celler du har tegnet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8:25:00Z</dcterms:created>
  <dc:creator>Jytte Hansen</dc:creator>
  <dc:description/>
  <dc:language>en-US</dc:language>
  <cp:lastModifiedBy>Jytte Hansen</cp:lastModifiedBy>
  <cp:lastPrinted>2006-04-02T20:26:00Z</cp:lastPrinted>
  <dcterms:modified xsi:type="dcterms:W3CDTF">2006-04-02T18:28:00Z</dcterms:modified>
  <cp:revision>1</cp:revision>
  <dc:subject/>
  <dc:title>UNDERSØGELSE AF  CELLER I MIKROSKOP</dc:title>
</cp:coreProperties>
</file>